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5//2V00HxhzevxheLIR/0IyzRb/jq81c8RmBdum8uYZnuhE5M3T9tVv4SBJ1kjqkYANFsge
W4+tEcw/5lhvseAVOqhuCD09bIHUw+MFFDCkWPfRw8mpCs5Y406woY4sU5SWgeF/+HA08vOe
W49459tfHbmhTGYLQuyZxGYzNAgcdSi405wyx+7MP4pgcYA4s+k/KBO17nJGqSIf0BdI/xeM
pziWW58tvrrgcdxREu</vt:lpwstr>
  </property>
  <property fmtid="{D5CDD505-2E9C-101B-9397-08002B2CF9AE}" pid="3" name="_2015_ms_pID_7253431">
    <vt:lpwstr>gazBkYQ9z7cvDSVLXWFYtrn/rVUQDjmdF4bkfHmFt0qtiMK85o/15S
OfaJTQo6qY5FrNPA2jM4/5MEtxz6wgch2XfGaBJT4ES2zgz+p/xhYHqeIzgeJ2mujxXofkmw
2s1phlsz2LK9s8AA7QdvQ//ohWsD2thBHxTzRK9z0GqaJTcyLC51sQ072e+6pbx9vSqua8mw
cRvRAmb0MWmemGBWghFEAEz/edPrwMTP7iuY</vt:lpwstr>
  </property>
  <property fmtid="{D5CDD505-2E9C-101B-9397-08002B2CF9AE}" pid="4" name="_2015_ms_pID_7253431_00">
    <vt:lpwstr>_2015_ms_pID_7253431</vt:lpwstr>
  </property>
  <property fmtid="{D5CDD505-2E9C-101B-9397-08002B2CF9AE}" pid="5" name="_2015_ms_pID_7253432">
    <vt:lpwstr>ljcRB1NGLRHgiu/PclohMk8ObA1D0+RK/t8U
9RuONLp12FgncGvWLQQdaeydSutISCi7vet0bMVpq+VOVWB9E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